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ий регламен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дачи сведений об апеллянтах основного государственного экзамена из муниципальных образований в региональный центр обработки информа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сведений об апеллянтах производится посредством глобальной сети “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 xml:space="preserve">”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начала работы необходимо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йти на ресурс </w:t>
      </w:r>
      <w:r>
        <w:rPr>
          <w:rFonts w:cs="Times New Roman" w:ascii="Times New Roman" w:hAnsi="Times New Roman"/>
          <w:sz w:val="28"/>
          <w:szCs w:val="28"/>
          <w:lang w:val="en-US"/>
        </w:rPr>
        <w:t>http://85.233.72.30:824/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изоваться (логин и пароль размещён на </w:t>
      </w:r>
      <w:r>
        <w:rPr>
          <w:rFonts w:cs="Times New Roman" w:ascii="Times New Roman" w:hAnsi="Times New Roman"/>
          <w:sz w:val="28"/>
          <w:szCs w:val="28"/>
          <w:lang w:val="en-US"/>
        </w:rPr>
        <w:t>FTP</w:t>
      </w:r>
      <w:r>
        <w:rPr>
          <w:rFonts w:cs="Times New Roman" w:ascii="Times New Roman" w:hAnsi="Times New Roman"/>
          <w:sz w:val="28"/>
          <w:szCs w:val="28"/>
        </w:rPr>
        <w:t xml:space="preserve"> сервере). После аутентификации в левом вернем углу отображается логин (код вашего АТЕ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произвести ввод сведений об апеллянтах. </w:t>
      </w:r>
    </w:p>
    <w:p>
      <w:pPr>
        <w:pStyle w:val="Normal"/>
        <w:spacing w:lineRule="auto" w:line="240" w:before="0" w:after="0"/>
        <w:ind w:left="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участников вводятся последовательно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милию, имя и отчество (при наличии)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ные данные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экзамен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го участника вы можете указать желаемую дату рассмотрения апелляции, например: в случае если участник не может явиться на рассмотрение апелляции по причине сдачи другого экзамена ГИА в этот ден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заполнения вышеназванных полей нажать на кнопку «Добавить апелляцию». Если введённые данные верны, то вы увидите сообщение «</w:t>
      </w: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Апелляция создана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 внесите всех необходимых участнико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смотра уже внесённых данных воспользуйтесь кнопкой «список </w:t>
      </w:r>
      <w:r>
        <w:rPr>
          <w:rFonts w:cs="Times New Roman" w:ascii="Times New Roman" w:hAnsi="Times New Roman"/>
          <w:i/>
          <w:sz w:val="28"/>
          <w:szCs w:val="28"/>
        </w:rPr>
        <w:t xml:space="preserve">поданных </w:t>
      </w:r>
      <w:r>
        <w:rPr>
          <w:rFonts w:cs="Times New Roman" w:ascii="Times New Roman" w:hAnsi="Times New Roman"/>
          <w:sz w:val="28"/>
          <w:szCs w:val="28"/>
        </w:rPr>
        <w:t xml:space="preserve">апелляций». В появившемся списке отображаются все введённые вами данные, а также время и дата рассмотрения апелляции и её статус. Для удобства поиска можно воспользоваться фильтром отображения (меняя дату экзамена и предмет)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поданных апелляций вы можете скачать в виде таблицы в формате «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» файла. Для этого на странице «список поданных апелляций» нажмите на кнопку «Скачать список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. Для просмотра «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» файла необходим 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ader</w:t>
      </w:r>
      <w:r>
        <w:rPr>
          <w:rFonts w:cs="Times New Roman" w:ascii="Times New Roman" w:hAnsi="Times New Roman"/>
          <w:sz w:val="28"/>
          <w:szCs w:val="28"/>
        </w:rPr>
        <w:t>. Скачать один из них вы можете по указанной ссылке: http://get.adobe.com/ru/reader/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удалить данные, введённые по ошибке, отметьте строки нужных участников и нажмите на кнопку «удалить выбранных». 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апеллянт имеет статус «экспорт», это обозначает, что апелляция уже создана, возможность удалить данные отсутствует, для удаления необходимо связаться с РЦОИ до начала рассмотрения апелляций.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ем ваше внимание на то, что: апелляции рассматриваются одновременно в нескольких аудиториях, в связи с этим нескольким участникам присваивается одно время рассмотрения.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Возможные ошибки:</w:t>
      </w:r>
    </w:p>
    <w:tbl>
      <w:tblPr>
        <w:tblW w:w="9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шиб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не найден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участника не найдены в базе данных, скорее всего ошибка правильности данны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введённые данные. Если данные верны, а ошибка остаётся – свяжитесь с РЦО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амен не найден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азе данных нет сведений об этом экзамене данного участника. Возможно, указана неверная дата экзамена или предмет. Также, возможно, результаты этого экзамена ещё не готов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выбранную дату экзамена, а также предмет. Убедиться, что в МОУО пришли результаты данного экзамена. Убедиться, что данный участник имеет действующий результат по данному экзамену (работа не должна быть аннулированной)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у уже назначена апелляция по данному экзамен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апеллянта уже внесены в базу данны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не требуютс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закончилис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чились запланированные места для рассмотрения апелляци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чно связаться с РЦО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яя ошиб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яя ошибка сервер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робуйте повторить ввод через 15 мину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для справки: Фатхуллин Раиль Рафаилевич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8(927) 673-70-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Югова Лада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8(904) 675-14-97</w:t>
        <w:tab/>
      </w:r>
    </w:p>
    <w:sectPr>
      <w:type w:val="nextPage"/>
      <w:pgSz w:w="11906" w:h="16838"/>
      <w:pgMar w:left="1134" w:right="72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53:00Z</dcterms:created>
  <dc:creator>NewHP</dc:creator>
  <dc:description/>
  <cp:keywords/>
  <dc:language>en-US</dc:language>
  <cp:lastModifiedBy>Пользователь Windows</cp:lastModifiedBy>
  <cp:lastPrinted>2013-05-29T11:43:00Z</cp:lastPrinted>
  <dcterms:modified xsi:type="dcterms:W3CDTF">2021-06-04T11:57:00Z</dcterms:modified>
  <cp:revision>3</cp:revision>
  <dc:subject/>
  <dc:title/>
</cp:coreProperties>
</file>